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222"/>
      </w:tblGrid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Lesson Aims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49250</wp:posOffset>
                      </wp:positionV>
                      <wp:extent cx="53721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Lesson Three: River in a Tr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QCA Unit 14: Investigating Riv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ction 2: ‘Where does water go?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pt;height:81pt;mso-wrap-distance-left:9.05pt;mso-wrap-distance-right:9.05pt;mso-wrap-distance-top:0pt;mso-wrap-distance-bottom:0pt;margin-top:-27.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Lesson Three: River in a Tr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QCA Unit 14: Investigating Riv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ction 2: ‘Where does water go?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 complete the activity ‘River in a Tray’, as a clas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 make observations of the activity and record them on the worksheet. 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esson Objective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activity should help the children to visualise the formation and movement of a river; building on from lesson two ‘What is a River?’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esource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y- with one side lower than the oth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/Watering Can (with the ros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rocks (representing boulder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tic Buck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o House brick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acher’s Resource: ‘River in a Tray’ (3.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sheet: River in a Tray (3.2)</w:t>
            </w:r>
          </w:p>
        </w:tc>
      </w:tr>
      <w:tr>
        <w:trPr>
          <w:trHeight w:val="251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ctivitie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Class/Group task: </w:t>
            </w:r>
            <w:r>
              <w:rPr>
                <w:sz w:val="24"/>
                <w:szCs w:val="24"/>
              </w:rPr>
              <w:t xml:space="preserve">                                                     (25 minute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The class should be divided into their groups if this is possible, or remain as a class, and the task explained to them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To demonstrate the formation of a river. As a practical exercise the children’s main task will be to observe, and take part as directed by the teacher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Individual task:</w:t>
            </w:r>
            <w:r>
              <w:rPr>
                <w:sz w:val="24"/>
                <w:szCs w:val="24"/>
              </w:rPr>
              <w:t xml:space="preserve">                                                         (20 minute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The children should complete the following during and after the experiment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Make notes about the formation of the river on their worksheet (3.2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 Draw a labelled diagram of the river, also on their worksheet (3.2)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Class task:</w:t>
            </w:r>
            <w:r>
              <w:rPr>
                <w:sz w:val="24"/>
                <w:szCs w:val="24"/>
              </w:rPr>
              <w:t xml:space="preserve">                                                                 (20 minute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After demonstrating several different examples of a river’s formation and flow, re-group the class to discuss what was seen and demonstrated. 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nks to other unit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omework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ue In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79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valuation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id the lesson go? What worked well and what didn’t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the aims/objectives met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deas to inform planning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lterations for next time activities are used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4:32:00Z</dcterms:created>
  <dc:creator>Tiff</dc:creator>
  <dc:description/>
  <dc:language>en-US</dc:language>
  <cp:lastModifiedBy>Tiff</cp:lastModifiedBy>
  <cp:lastPrinted>2006-04-25T20:23:00Z</cp:lastPrinted>
  <dcterms:modified xsi:type="dcterms:W3CDTF">2006-04-25T19:23:00Z</dcterms:modified>
  <cp:revision>11</cp:revision>
  <dc:subject/>
  <dc:title>Lesson Aims: </dc:title>
</cp:coreProperties>
</file>